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Style w:val="StrongEmphasis"/>
          <w:i/>
          <w:iCs/>
          <w:color w:val="C0392B"/>
          <w:sz w:val="21"/>
          <w:szCs w:val="21"/>
        </w:rPr>
        <w:t>Критерии оценивания аналитического задания.</w:t>
      </w:r>
      <w:r>
        <w:rPr>
          <w:sz w:val="21"/>
          <w:szCs w:val="21"/>
        </w:rPr>
        <w:br/>
      </w:r>
      <w:r>
        <w:rPr>
          <w:color w:val="000000"/>
          <w:sz w:val="21"/>
          <w:szCs w:val="21"/>
        </w:rPr>
        <w:t>С целью снижения субъективности при оценивании работ ориентируйтесь на шкалу оценок.</w:t>
      </w:r>
    </w:p>
    <w:p>
      <w:pPr>
        <w:pStyle w:val="Normal"/>
        <w:ind w:left="3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3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дания 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ценка по каждому критерию ставится по по условной 4-балльной системе, например 0—10—20—30. 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917"/>
      </w:tblGrid>
      <w:tr>
        <w:trPr>
          <w:trHeight w:val="51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интерпретации и системность анали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—10—20—3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работе содержится развернутый системный анализ художественного текста: учащийся рассматривает художественный текст как единство. Анализ адекватен тексту, демонстрирует глубокое понимание смысла произведения, его идейно-тематической структуры в связи с историко-литературным контекстом и художественной системой автора. Интерпретация текста характеризуется целостностью, законченностью, логичностью, внутренней непротиворечивостью. Фактические ошибки / недочеты в анализе и понимании текста отсутствую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работе содержится развернутый системный анализ отдельных уровней художественного текста: учащийся в целом верно устанавливает единство произведения. Анализ адекватен тексту, демонстрирует глубокое понимание смысла, но недостаточно опирается на его системные связи (с историко-литературным процессом и художественной системой автора). Интерпретация в целом связана с анализом текста. Допущено не более 2-3 фактических ошибок в анализе и понимании текс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работе содержится в целом компетентный анализ отдельных аспектов структуры художественного текста, но вне видения их системных связей. Нарушена целостность анализа. Смысл произведения, его идейно-тематическая структура в целом понимается верно, но интерпретируется без опоры на системные связи (с историко-литературным процессом и художественной системой автора). Опора интерпретации на анализ прослеживается слабо. Допущено не более 4-5 фактических ошибок в анализе и понимании текс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едставленный в работе анализ имеет непоследовательный, фрагментарный, описательный характер. Привлечение фактического текстового материала недостаточно или отсутствует. Имеются случаи несоответствия анализа тексту. Учащийся демонстрирует слабое понимание смысла произведения, его идейно-тематической структуры, вплоть до искажения смысла текста. Интерпретация непоследовательна, фрагментарна, внутренне противоречива или подменяется пересказом текста. Опора интерпретации на данные анализа отсутствуе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ционная цельность и лог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—5—10—15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Композиция работы связна, обусловлена логикой анализа и интерпретации и соответствует требованиям научного жанра. Формулировки точные, логичные, уместные. Рассуждение опирается на привлекаемый текстовый материал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мпозиция работы последовательна, однако имеются отдельные нарушения (не больше 3) связности и/или логичности высказывания, неточности в формулировках. Имеются незначительные ошибки / недочеты в привлечении фактического текстового материал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мпозиция работы носит формальный, заданный характер («схема анализа»), не учитывает специфику анализируемого материала. Отдельные нарушения (не больше 5) связности и/или логичности высказывания, неточности в формулировках в целом не препятствуют изложению мысли. Фактический текстовый материал привлекается спорадическ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бота хаотична, цельного текста нет. Логика высказывания в связи с анализируемым материалом не прослеживается. Фактический текстовый материал не привлекаетс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ние теоретико-литературными понят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—3—7—1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ащийся обнаруживает грамотное и компетентное владение литературоведческим терминологическим аппаратом. Употребление терминологии уместно и соответствует избранной методике анализа. Учащийся имеет полноценное представление о принципах литературоведческого анализ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ащийся обнаруживает общее владение литературоведческим терминологическим аппаратом. Употребление терминологии в основном уместно и соответствует избранной методике анализа. Учащийся имеет общее представление о принципах литературоведческого анализа. Наблюдаются отдельные ошибки в использовании терминологи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Учащийся обладает отдельными общетеоретическими знаниями, в целом достаточными для осуществления анализа и непротиворечивой интерпретации текста. Наблюдаются случаи неуместного или некорректного употребления литературоведческой терминологии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347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ащийся не владеет теоретико-литературным материалом и навыками литературоведческого анализа. Терминология употребляется спорадично или не употребляется, что не дает представления о теоретико-литературной компетентности учащегос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7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щение к историко-литературному и культурному контек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—3—7—1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сторико-литературная характеристика текста дана на основе системного понимания истории литературы и культуры, органично связана с анализом и интерпретацией. Фактические ошибки в фоновом материале отсутствую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сторико-литературная характеристика текст дана на основе общего понимания истории литературы и культуры, в целом связана с анализом и интерпретацией. Наблюдаются отдельные фактические ошибки в фоновом материал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сторико-литературная характеристика текста в целом верна, но слабо связана или не связана с анализом и интерпретацией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сторико-литературная характеристика отсутствуе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ые компетенции и общая грамот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—1—3—5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бота характеризуется богатством словаря, уместностью употребления речевых средств и их разнообразием. Допущено не более 3 языковых либо речевых ошибок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бота характеризуется точным выражением мысли, достаточным богатством и разнообразием речи, но имеются отдельные языковые либо речевые (не более 10)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бота характеризуется в целом точным выражением мысли при низком разнообразии речи. Допущены множественные ошибки.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речи в целом мешает ученику выразить мысль и быть понятым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итерии оценки Задания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Каждый компонент задания оценивается по условной 4-балльной системе: </w:t>
      </w:r>
      <w:r>
        <w:rPr>
          <w:b/>
        </w:rPr>
        <w:t xml:space="preserve">0—3—7—10. </w:t>
      </w:r>
      <w:r>
        <w:rPr/>
        <w:t>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данный компонент задания 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ответ демонстрирует приблизительное понимание вопроса, снабжен минимальными объяснениями и комментари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аргументирован, демонстрирует хорошее понимание</w:t>
            </w:r>
            <w:r>
              <w:rPr>
                <w:b/>
              </w:rPr>
              <w:t xml:space="preserve"> литературного материала</w:t>
            </w:r>
            <w:r>
              <w:rPr/>
              <w:t xml:space="preserve">, знание и уместное применение </w:t>
            </w:r>
            <w:r>
              <w:rPr>
                <w:b/>
              </w:rPr>
              <w:t>теоретических понятий</w:t>
            </w:r>
            <w:r>
              <w:rPr/>
              <w:t xml:space="preserve">, но не все высказанные мысли обоснован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</w:t>
            </w:r>
            <w:r>
              <w:rPr>
                <w:b/>
              </w:rPr>
              <w:t xml:space="preserve">носит оригинальный, творческий характер, </w:t>
            </w:r>
            <w:r>
              <w:rPr/>
              <w:t>демонстрирует хорошее понимание</w:t>
            </w:r>
            <w:r>
              <w:rPr>
                <w:b/>
              </w:rPr>
              <w:t xml:space="preserve"> литературного материала</w:t>
            </w:r>
            <w:r>
              <w:rPr/>
              <w:t xml:space="preserve">, знание и уместное применение </w:t>
            </w:r>
            <w:r>
              <w:rPr>
                <w:b/>
              </w:rPr>
              <w:t>теоретических понятий</w:t>
            </w:r>
            <w:r>
              <w:rPr/>
              <w:t>, мысли учащегося обоснова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бочий (док.)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9T12:13:00Z</dcterms:modified>
  <cp:revision>1</cp:revision>
  <dc:subject/>
  <dc:title>Критерии оценивания аналитического задания</dc:title>
</cp:coreProperties>
</file>